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331/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o usunięcie</w:t>
            </w:r>
            <w:r>
              <w:rPr>
                <w:sz w:val="24"/>
                <w:lang w:eastAsia="zxx" w:bidi="zxx"/>
              </w:rPr>
              <w:t xml:space="preserve"> drzewa rosnącego w Świętochłowicach przy ulicy Katowickiej 73 na działce o nr geodezyjnym 3332/119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1.01.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UTO BUD Sp. z o. o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Piaskowa 91, 44-120 Pysk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5 szt- oświadczenie o posiadanym tytule prawnym,  pozwolenie na budowę*2 szt., projekt z naniesionym drzewem do usunięcia i nasadzeniem, KRS.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PM Świętochłowice nr. 8/2018 z  15.02.2018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9:54:00Z</dcterms:created>
  <dc:creator>UM Świętochłowice</dc:creator>
  <dc:description/>
  <dc:language>en-US</dc:language>
  <cp:lastModifiedBy>k.wojcik</cp:lastModifiedBy>
  <dcterms:modified xsi:type="dcterms:W3CDTF">2018-02-09T09:54:00Z</dcterms:modified>
  <cp:revision>2</cp:revision>
  <dc:subject/>
  <dc:title>Formularz B - karta informacyjna dla wniosku o wydanie decyzji</dc:title>
</cp:coreProperties>
</file>